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0"/>
          <w:u w:val="single"/>
        </w:rPr>
      </w:pPr>
      <w:r>
        <w:rPr>
          <w:rFonts w:cs="AbcPrint" w:ascii="AbcPrint" w:hAnsi="AbcPrint"/>
          <w:sz w:val="40"/>
          <w:u w:val="single"/>
        </w:rPr>
        <w:t>Assessments for Mid-term, Trimester One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Teacher Assessment Checklist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  <w:t>Phonemic Awaren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Read high frequency words Lists 1-4 (PA5, AV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Read phonetic pattern words (PA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Letter/Word/Sentence (PA1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Beginning/Ending Sounds (PA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Acquisition of Vocabulary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color words (AV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  <w:t>Reading Proc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chema about a given topic/background knowledge on graphic organizer of choice (RP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Schema: Text to Self Connections (RP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Describe role of author/illustrator (RP1)</w:t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  <w:t>Reading Applications-Literary Tex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DRA (goal: Level C), (RA1, PA4-6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Recognize predictable pattern using </w:t>
      </w:r>
      <w:r>
        <w:rPr>
          <w:rFonts w:cs="AbcPrint" w:ascii="AbcPrint" w:hAnsi="AbcPrint"/>
          <w:sz w:val="36"/>
          <w:u w:val="single"/>
        </w:rPr>
        <w:t>Fall</w:t>
      </w:r>
      <w:r>
        <w:rPr>
          <w:rFonts w:cs="AbcPrint" w:ascii="AbcPrint" w:hAnsi="AbcPrint"/>
          <w:sz w:val="36"/>
        </w:rPr>
        <w:t xml:space="preserve"> book (RA5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Applications-Informational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Follow multi-step directions (RA6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  <w:t>Writing Conventions/Process/Applicatio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High Frequency Words (WC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pelling Summative Assessment: Week ___ &amp; ___ Phonetic Pattern (WC3-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––</w:t>
      </w:r>
      <w:r>
        <w:rPr>
          <w:rFonts w:cs="AbcPrint" w:ascii="AbcPrint" w:hAnsi="AbcPrint"/>
          <w:sz w:val="36"/>
        </w:rPr>
        <w:t>Unit 1, Week Five, Day Four-student choice writing (WC1-2, WP1,3, WA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0:57:00Z</dcterms:created>
  <dc:creator>Edgewood User</dc:creator>
  <dc:description/>
  <cp:keywords/>
  <dc:language>en-US</dc:language>
  <cp:lastModifiedBy>Edgewood User</cp:lastModifiedBy>
  <cp:lastPrinted>2011-02-03T09:39:00Z</cp:lastPrinted>
  <dcterms:modified xsi:type="dcterms:W3CDTF">2011-05-15T00:57:00Z</dcterms:modified>
  <cp:revision>2</cp:revision>
  <dc:subject/>
  <dc:title>Assessments for September/October</dc:title>
</cp:coreProperties>
</file>